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SBI4U1-15 FIND SOMEONE WHO...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someone who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signatu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...did a co-op placement in a pharmacy.</w:t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...likes to bake and cook and play tennis.</w:t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...is very interested in the environment.</w:t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...-se career interests range from lawyer to chiropractor.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...loves to read and can speak Russian.</w:t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 ...speaks Cantonese and is feeling optimistic.</w:t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 ...is interested in pursuing a career in psychology.</w:t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 ...would rather be wakesurfing.</w:t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...is interested in psychology and criminology.</w:t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...would like to become a paramedic or nurse or doctor.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...wants to study nursing at Ryerson.</w:t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 ...likes to walk alone in beautiful landscapes.</w:t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...loves to fish and run.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 ...wants to study nursing at Ryerson and only speaks English.</w:t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...lived in Japan for 2 years.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 ...would like to become an optometrist or the king of France.</w:t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 ...speaks Urdu and might become a teacher.</w:t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 ...speaks Spanish and is interested in psychology.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 ...-se career interests range from veternarian to teacher.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 ...is interested in becoming a sign language interpreter.</w:t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.  ...will become a nurse when she gets back from the Philippines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2.  ...would rather be travelling the world.</w:t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3.  ...likes to sneeze.</w:t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4.  ...is interested in neuroscience and can speak Cantonese.</w:t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5.  ...speaks Korean and is interested in medicine or research.</w:t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6.  ...is new to this class today.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7.  ...-se initials are TW and didn't fill out a questionnaire.</w:t>
        <w:tab/>
        <w:tab/>
        <w:t>______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45:00Z</dcterms:created>
  <dc:creator>rubina khan</dc:creator>
  <dc:description/>
  <cp:keywords/>
  <dc:language>en-US</dc:language>
  <cp:lastModifiedBy>rubina khan</cp:lastModifiedBy>
  <dcterms:modified xsi:type="dcterms:W3CDTF">2011-09-16T02:12:00Z</dcterms:modified>
  <cp:revision>26</cp:revision>
  <dc:subject/>
  <dc:title>FSF1D1-31 TROUVEZ QUELQU'UN QUI</dc:title>
</cp:coreProperties>
</file>